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овідомле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щодо несвоєчасного розкриття регульованої інформації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6465"/>
      </w:tblGrid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вне найменування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ИВАТНЕ АКЦІОНЕРНЕ ТОВАРИСТВО "МОНДЕЛІС УКРАЇНА" 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Ідентифікаційний код юридичної особи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38222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та складання повідомлення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.08.2024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ідстава повідомлення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X</w:t>
              <w:tab/>
              <w:t>Несвоєчасне розкритт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ab/>
              <w:t>Можливе несвоєчасне розкриття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оба, яка розкриває інформацію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X</w:t>
              <w:tab/>
              <w:t>Еміт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ab/>
              <w:t>Особа, яка надає забезпечення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регульованої інформації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ab/>
              <w:t>Регулярна інформаці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ab/>
              <w:t>Річна інформаці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ab/>
              <w:t>Проміж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X</w:t>
              <w:tab/>
              <w:t>Особлива інформація: Відомості про прийняття рішення про вчинення значних правочинів, дата вчинення дії - 17.11.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ab/>
              <w:t>Особлива інформація емітентів іпотечних облігаці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ab/>
              <w:t>Особлива інформація емітентів сертифікатів Ф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ab/>
              <w:t>Інша інформація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ок розкриття регульованої інформації відповідно до вимог законодавства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.11.2023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ґрунтування причин, що призвели або можуть призвести до несвоєчасного розкриття інформації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рганізаційно-технічні причини 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планована дата для розкриття регульованої інформації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.08.202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570" w:footer="360" w:bottom="57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;Times New Roman" w:hAnsi="Times New Roman;Times New Roman" w:cs="Times New Roman;Times New Roman"/>
        <w:sz w:val="20"/>
        <w:szCs w:val="20"/>
        <w:lang w:val="ru-RU"/>
      </w:rPr>
    </w:pPr>
    <w:r>
      <w:rPr>
        <w:rFonts w:cs="Times New Roman;Times New Roman" w:ascii="Times New Roman;Times New Roman" w:hAnsi="Times New Roman;Times New Roman"/>
        <w:sz w:val="20"/>
        <w:szCs w:val="20"/>
        <w:lang w:val="ru-RU"/>
      </w:rPr>
      <w:fldChar w:fldCharType="begin"/>
    </w:r>
    <w:r>
      <w:rPr>
        <w:sz w:val="20"/>
        <w:szCs w:val="20"/>
        <w:rFonts w:cs="Times New Roman;Times New Roman" w:ascii="Times New Roman;Times New Roman" w:hAnsi="Times New Roman;Times New Roman"/>
        <w:lang w:val="ru-RU"/>
      </w:rPr>
      <w:instrText xml:space="preserve"> PAGE </w:instrText>
    </w:r>
    <w:r>
      <w:rPr>
        <w:sz w:val="20"/>
        <w:szCs w:val="20"/>
        <w:rFonts w:cs="Times New Roman;Times New Roman" w:ascii="Times New Roman;Times New Roman" w:hAnsi="Times New Roman;Times New Roman"/>
        <w:lang w:val="ru-RU"/>
      </w:rPr>
      <w:fldChar w:fldCharType="separate"/>
    </w:r>
    <w:r>
      <w:rPr>
        <w:sz w:val="20"/>
        <w:szCs w:val="20"/>
        <w:rFonts w:cs="Times New Roman;Times New Roman" w:ascii="Times New Roman;Times New Roman" w:hAnsi="Times New Roman;Times New Roman"/>
        <w:lang w:val="ru-RU"/>
      </w:rPr>
      <w:t>1</w:t>
    </w:r>
    <w:r>
      <w:rPr>
        <w:sz w:val="20"/>
        <w:szCs w:val="20"/>
        <w:rFonts w:cs="Times New Roman;Times New Roman" w:ascii="Times New Roman;Times New Roman" w:hAnsi="Times New Roman;Times New Roman"/>
        <w:lang w:val="ru-RU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6:20:00Z</dcterms:created>
  <dc:creator>Користувач Windows</dc:creator>
  <dc:description/>
  <cp:keywords/>
  <dc:language>en-US</dc:language>
  <cp:lastModifiedBy>Користувач Windows</cp:lastModifiedBy>
  <dcterms:modified xsi:type="dcterms:W3CDTF">2024-07-31T18:13:00Z</dcterms:modified>
  <cp:revision>3</cp:revision>
  <dc:subject/>
  <dc:title/>
</cp:coreProperties>
</file>