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08-03</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42600, Сумська обл., м. Тростянець, вул.Набережна, 28 А</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05.202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5 097,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79 2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01499731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Єдиним (одноосібним) акціонером Товариства - ПРИВАТНИМ АКЦІОНЕРНИМ ТОВАРИСТВОМ «МОНДЕЛІС УКРАЇНА» - 29.05.2023 прийнято рішення про вчинення Товариством значного правочину, а саме: укладення Доповнення №21 до Генерального договору про короткострокові кредити №325 від 28.01.2008 з АТ «Сітібанк» про збільшення короткострокових кредитів на загальну суму до 16 000 000 (шістнадцяти мільйонів) доларів США, що у перерахунку за офіційним курсом Національного банку України на дату рішення складає 585 097,6 тис.гр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короткострокові кредити.</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585 097,6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3 079 218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9,0014997314253 %.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05.202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568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79 2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397797752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Єдиним (одноосібним) акціонером Товариства - ПРИВАТНИМ АКЦІОНЕРНИМ ТОВАРИСТВОМ «МОНДЕЛІС УКРАЇНА» - 29.05.2023 прийнято рішення про вчинення Товариством значного правочину, а саме: укладення Дистриб’юторського договору №SL 2300-8916 від 27.03.2023 з ТОВ «Імпульс Схід».</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із замовленням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2 568 000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3 079 218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83,3977977525463%.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05.202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144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79 2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9,531179669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Єдиним (одноосібним) акціонером Товариства - ПРИВАТНИМ АКЦІОНЕРНИМ ТОВАРИСТВОМ «МОНДЕЛІС УКРАЇНА» - 29.05.2023 прийнято рішення про вчинення Товариством значного правочину, а саме: укладення Дистриб’юторського договору №SL 2300-8917 від 27.03.2023 з ТОВ «Спринтер Центр».</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із замовленням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6 144 000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3 079 218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99,531179669643%.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05.202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834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79 2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512132625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Єдиним (одноосібним) акціонером Товариства - ПРИВАТНИМ АКЦІОНЕРНИМ ТОВАРИСТВОМ «МОНДЕЛІС УКРАЇНА» - 29.05.2023 прийнято рішення про вчинення Товариством значного правочину, а саме: укладення Дистриб’юторського договору №SL 2300-8918 від 27.03.2023 з ТОВ «Спринтер Схід».</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із замовленням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3 834 000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3 079 218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24,512132625881%.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2</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10:00Z</dcterms:created>
  <dc:creator>Користувач Windows</dc:creator>
  <dc:description/>
  <cp:keywords/>
  <dc:language>en-US</dc:language>
  <cp:lastModifiedBy>Користувач Windows</cp:lastModifiedBy>
  <dcterms:modified xsi:type="dcterms:W3CDTF">2024-07-31T18:41:00Z</dcterms:modified>
  <cp:revision>5</cp:revision>
  <dc:subject/>
  <dc:title/>
</cp:coreProperties>
</file>