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0.2024</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0</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рист, Україна та Молдова (за Довіреністю від 01.01.2024)</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триченко Д.І.</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Повне найменування: ПРИВАТНЕ АКЦІОНЕРНЕ ТОВАРИСТВО "МОНДЕЛІС УКРАЇ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езнаходження: 42600, Сумська обл., м. Тростянець, вул.Набережна, 28 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Ідентифікаційний код юридичної особи: 0038222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044) 490-13-72, (044) 490-13-1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а електронної пошти, яка є офіційним каналом зв’язку: Denys.Petrychenko@mdlz.co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 w:ascii="Times New Roman" w:hAnsi="Times New Roman"/>
                <w:sz w:val="24"/>
                <w:szCs w:val="24"/>
              </w:rPr>
              <w:t>https://www.mondelezinternational.com/ukraine/corporate-information/special-information/</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0.2024</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ОМ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прийняття рішення про виплату дивіденді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500"/>
        <w:gridCol w:w="1500"/>
        <w:gridCol w:w="2000"/>
        <w:gridCol w:w="2000"/>
        <w:gridCol w:w="2000"/>
        <w:gridCol w:w="2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з/п</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Дата вчинення дії</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озмір дивідендів, що підлягають виплаті, 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озмір дивідендів на одну акцію, 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трок виплати дивідендів</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Спосіб виплати дивідендів</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10.2024</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000 00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7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 04.11.2024 по 30.11.2024</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зпосередньо акціонерам</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ата прийняття Єдиним акціонером Товариства рішення про виплату дивідендів: 18.10.2024.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та прийняття уповноваженим органом акціонерного товариства рішення про встановлення дати складення переліку осіб, які мають право на отримання дивідендів: рішення про встановлення дати складення переліку осіб, які мають право на отримання дивідендів, прийнято Єдиним акціонером Товариства 18.10.2024.</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та складення переліку осіб, які мають право на отримання дивідендів (відповідно до рішення Єдиного акціонера Товариства від 18.10.2024): 04.11.2024.</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озмір дивідендів, що підлягають виплаті відповідно до рішення Єдиного акціонера: 3 000 000 (три мільйони) грн.</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озмір дивідендів на одну акцію: 0,876 грн.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рахування дивідендів проводиться на кожну просту іменну акцію Товариства шляхом ділення загальної суми дивідендів до виплати на загальну кількість акцій Товариства, що належать його акціонерам, а саме:шляхом ділення загальної суми дивідендів до виплати у розмірі 3000 000,00 грн. на загальну кількість акцій Товариства, що належать його акціонерам (3 424 222 штук простих іменних акцій).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ок виплати дивідендів: з 04.11.2024 по 30.11.2024.</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осіб виплати дивідендів: виплата дивідендів здійснюється шляхом переказу коштів безпосередньо акціонерам на їхні гривневі рахунки, відкриті в банках в Україні. Виплата відповідних коштів здійснюється всім особам, які мають право на отримання дивідендів, пропорційно кількості належних їм прав на акції відповідного випуску. Виплата дивідендів проводиться з вирахуванням всіх відповідних податків згідно з вимогами чинного законодавства Україн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рядок виплати дивідендів: виплата дивідендів акціонерам за рахунок частини прибутку, отриманого Товариством за 2013 рік, в розмірі 3000 000,00 грн. буде здійснена шляхом виплати дивідендів у повному обсязі пропорційно та одночасно всім особам, що мають право на отримання дивідендів, відповідно до встановлених дат виплат.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ідповідно до абз. 4 ч. 4 ст. 34 Закону України «Про акціонерні товариства» та п. 6.10. Статуту Товариства, акціонерне товариство повідомляє осіб, які мають право на отримання дивідендів, про дату, розмір, порядок та строк виплати дивідендів, в порядку, встановленому загальними зборами акціонерів такого Товариства. Враховуючи зазначені вимоги, здійснити персональне повідомлення акціонерів Товариства про виплату дивідендів згідно з рішенням Єдиного акціонера шляхом особистого вручення повідомлення представнику Акціонера.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 відсутня.</w:t>
            </w:r>
          </w:p>
        </w:tc>
      </w:tr>
    </w:tbl>
    <w:p>
      <w:pPr>
        <w:pStyle w:val="Normal"/>
        <w:widowControl/>
        <w:bidi w:val="0"/>
        <w:spacing w:lineRule="auto" w:line="276" w:before="0" w:after="20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1:19:00Z</dcterms:created>
  <dc:creator>Користувач Windows</dc:creator>
  <dc:description/>
  <dc:language>en-US</dc:language>
  <cp:lastModifiedBy>Користувач Windows</cp:lastModifiedBy>
  <dcterms:modified xsi:type="dcterms:W3CDTF">2024-10-21T11:19:00Z</dcterms:modified>
  <cp:revision>2</cp:revision>
  <dc:subject/>
  <dc:title/>
</cp:coreProperties>
</file>