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1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1.202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6 725,0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54352111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17.11.2023 прийнято рішення про вчинення Товариством значного правочину, а саме: укладення Додатку А-5 до Генеральної Угоди про закупівлю Товарів №RM 2100-8747 від 10.09.2021між ПрАТ «Монделіс Україна» та ТОВ «Цукорагропром» про збільшення загальної вартості договору до 502 907 176,50 грн (п’ятсот два мільйони девятсот сім тисяч сто сімдесят шість грн. і 50 коп.), в тому числі ПДВ 83 817 862,75 грн. (вісімдесят три мільйони вісімсот сімнадцять тисяч вісімсот шістдесят дві грн і 50 коп.).</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і специфікаці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586 725,04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9,0543521114777%.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6:17:00Z</dcterms:created>
  <dc:creator>Користувач Windows</dc:creator>
  <dc:description/>
  <cp:keywords/>
  <dc:language>en-US</dc:language>
  <cp:lastModifiedBy>Користувач Windows</cp:lastModifiedBy>
  <dcterms:modified xsi:type="dcterms:W3CDTF">2024-07-31T18:44:00Z</dcterms:modified>
  <cp:revision>3</cp:revision>
  <dc:subject/>
  <dc:title/>
</cp:coreProperties>
</file>