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ТИТУЛЬНИЙ АРКУШ</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05.08.2024</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05/08-19</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Юрист, Україна та Молдова (за Довіреністю від 01.01.2024)</w:t>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триченко Д.І.</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331" w:type="dxa"/>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281" w:type="dxa"/>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І. Загальні відомості</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Повне найменування: ПРИВАТНЕ АКЦІОНЕРНЕ ТОВАРИСТВО "МОНДЕЛІС УКРАЇНА"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Місцезнаходження: 42600, Сумська обл., м. Тростянець, вул.Набережна, 28 А</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Ідентифікаційний код юридичної особи: 00382220</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Міжміський код та номер телефону: (044) 490-13-72, (044) 490-13-10</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Адреса електронної пошти, яка є офіційним каналом зв’язку: Denys.Petrychenko@mdlz.co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https://www.mondelezinternational.com/ukraine/corporate-information/special-information/</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05.08.2024</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ІДОМОСТІ</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ро прийняття рішення про виплату дивідендів</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0465" w:type="dxa"/>
        <w:jc w:val="left"/>
        <w:tblInd w:w="-7" w:type="dxa"/>
        <w:tblLayout w:type="fixed"/>
        <w:tblCellMar>
          <w:top w:w="0" w:type="dxa"/>
          <w:left w:w="108" w:type="dxa"/>
          <w:bottom w:w="0" w:type="dxa"/>
          <w:right w:w="108" w:type="dxa"/>
        </w:tblCellMar>
      </w:tblPr>
      <w:tblGrid>
        <w:gridCol w:w="500"/>
        <w:gridCol w:w="1500"/>
        <w:gridCol w:w="2000"/>
        <w:gridCol w:w="2000"/>
        <w:gridCol w:w="2000"/>
        <w:gridCol w:w="2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 xml:space="preserve">№ </w:t>
            </w:r>
            <w:r>
              <w:rPr>
                <w:rFonts w:cs="Times New Roman;Times New Roman" w:ascii="Times New Roman;Times New Roman" w:hAnsi="Times New Roman;Times New Roman"/>
                <w:b/>
                <w:bCs/>
                <w:sz w:val="20"/>
                <w:szCs w:val="20"/>
              </w:rPr>
              <w:t>з/п</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 xml:space="preserve"> </w:t>
            </w:r>
            <w:r>
              <w:rPr>
                <w:rFonts w:cs="Times New Roman;Times New Roman" w:ascii="Times New Roman;Times New Roman" w:hAnsi="Times New Roman;Times New Roman"/>
                <w:b/>
                <w:bCs/>
                <w:sz w:val="20"/>
                <w:szCs w:val="20"/>
              </w:rPr>
              <w:t>Дата вчинення дії</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Розмір дивідендів, що підлягають виплаті, 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Розмір дивідендів на одну акцію, 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Строк виплати дивідендів</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Спосіб виплати дивідендів</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06.2024</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 315 789,4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4</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07.2024</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езпосередньо акціонерам</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 прийняття загальними зборами акціонерного товариства рішення про виплату дивідендів: 25.06.2024 (рішення прийнято Єдиним (одноосібним) акціонером Товариства - ПРИВАТНИМ АКЦІОНЕРНИМ ТОВАРИСТВОМ «МОНДЕЛІС УКРАЇНА»).</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 прийняття уповноваженим органом акціонерного товариства рішення про встановлення дати складення переліку осіб, які мають право на отримання дивідендів: 25.06.2024.</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 складення переліку осіб, які мають право на отримання дивідендів: 10.07.2024.</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озмір дивідендів, що підлягають виплаті відповідно до рішення загальних зборів: 6 315 789,47 грн (шість мільйонів триста п’ятнадцять тисяч сімсот вісімдесят дев’ять гривень 47 копійок).</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озмір дивідендів на одну акцію: нарахування дивідендів проводиться на кожну просту іменну акцію Товариства шляхом ділення загальної суми дивідендів на загальну кількість акцій Товариства, що належать його акціонерам, а саме: шляхом ділення загальної суми дивідендів до виплати за 2013 рік у розмірі 6 315 789,47 грн на загальну кількість акцій, що належать акціонерам Товариства (3 424 222 штук простих іменних акцій), що становить 1,84445 грн. Виплата дивідендів проводиться з вирахуванням всіх відповідних податків згідно з вимогами чинного законодавства України.</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рок виплати дивідендів: з 10.04.2024 до 31.07.2024.</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посіб виплати дивідендів: безпосередньо акціонерам на їхні гривнені рахунки, відкриті в банках в Україні. Виплата відповідних коштів здійснюється всім особам, які мають право на отримання дивідендів, пропорційно кількості належних їм прав на акції відповідного випуску.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рядок виплати дивідендів: виплата дивідендів акціонерам за рахунок частини прибутку, отриманого Товариством за 2013 рік, у розмірі 6 315 789,47 грн. здійснити шляхом виплати дивідендів у повному обсязі пропорційно та одночасно всім особам, що мають право на отримання дивідендів, протягом встановлених дат виплат.                                                                                    Додаткова інформація, яка необхідна для повного і точного розкриття інформації про дію, виходячи з конкретних умов фінансово-господарської діяльності Товариства: відсутня.</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Додаткова інформація: у відповідності до абз. 5 ч. 4 ст. 34 Закону України «Про акціонерні товариства»: "У разі відчуження акціонером належних йому акцій після дати складення переліку осіб, які мають право на отримання дивідендів, але раніше дати виплати дивідендів, право на отримання дивідендів залишається в особи, зазначеної у такому переліку.»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widowControl/>
        <w:bidi w:val="0"/>
        <w:spacing w:lineRule="auto" w:line="276" w:before="0" w:after="20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fldChar w:fldCharType="begin"/>
    </w:r>
    <w:r>
      <w:rPr>
        <w:sz w:val="20"/>
        <w:szCs w:val="20"/>
        <w:rFonts w:cs="Times New Roman;Times New Roman" w:ascii="Times New Roman;Times New Roman" w:hAnsi="Times New Roman;Times New Roman"/>
        <w:lang w:val="ru-RU"/>
      </w:rPr>
      <w:instrText xml:space="preserve"> PAGE </w:instrText>
    </w:r>
    <w:r>
      <w:rPr>
        <w:sz w:val="20"/>
        <w:szCs w:val="20"/>
        <w:rFonts w:cs="Times New Roman;Times New Roman" w:ascii="Times New Roman;Times New Roman" w:hAnsi="Times New Roman;Times New Roman"/>
        <w:lang w:val="ru-RU"/>
      </w:rPr>
      <w:fldChar w:fldCharType="separate"/>
    </w:r>
    <w:r>
      <w:rPr>
        <w:sz w:val="20"/>
        <w:szCs w:val="20"/>
        <w:rFonts w:cs="Times New Roman;Times New Roman" w:ascii="Times New Roman;Times New Roman" w:hAnsi="Times New Roman;Times New Roman"/>
        <w:lang w:val="ru-RU"/>
      </w:rPr>
      <w:t>1</w:t>
    </w:r>
    <w:r>
      <w:rPr>
        <w:sz w:val="20"/>
        <w:szCs w:val="20"/>
        <w:rFonts w:cs="Times New Roman;Times New Roman" w:ascii="Times New Roman;Times New Roman" w:hAnsi="Times New Roman;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fldChar w:fldCharType="begin"/>
    </w:r>
    <w:r>
      <w:rPr>
        <w:sz w:val="20"/>
        <w:szCs w:val="20"/>
        <w:rFonts w:cs="Times New Roman;Times New Roman" w:ascii="Times New Roman;Times New Roman" w:hAnsi="Times New Roman;Times New Roman"/>
        <w:lang w:val="ru-RU"/>
      </w:rPr>
      <w:instrText xml:space="preserve"> PAGE </w:instrText>
    </w:r>
    <w:r>
      <w:rPr>
        <w:sz w:val="20"/>
        <w:szCs w:val="20"/>
        <w:rFonts w:cs="Times New Roman;Times New Roman" w:ascii="Times New Roman;Times New Roman" w:hAnsi="Times New Roman;Times New Roman"/>
        <w:lang w:val="ru-RU"/>
      </w:rPr>
      <w:fldChar w:fldCharType="separate"/>
    </w:r>
    <w:r>
      <w:rPr>
        <w:sz w:val="20"/>
        <w:szCs w:val="20"/>
        <w:rFonts w:cs="Times New Roman;Times New Roman" w:ascii="Times New Roman;Times New Roman" w:hAnsi="Times New Roman;Times New Roman"/>
        <w:lang w:val="ru-RU"/>
      </w:rPr>
      <w:t>1</w:t>
    </w:r>
    <w:r>
      <w:rPr>
        <w:sz w:val="20"/>
        <w:szCs w:val="20"/>
        <w:rFonts w:cs="Times New Roman;Times New Roman" w:ascii="Times New Roman;Times New Roman" w:hAnsi="Times New Roman;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8:26:00Z</dcterms:created>
  <dc:creator>Користувач Windows</dc:creator>
  <dc:description/>
  <cp:keywords/>
  <dc:language>en-US</dc:language>
  <cp:lastModifiedBy>Користувач Windows</cp:lastModifiedBy>
  <dcterms:modified xsi:type="dcterms:W3CDTF">2024-07-31T18:47:00Z</dcterms:modified>
  <cp:revision>3</cp:revision>
  <dc:subject/>
  <dc:title/>
</cp:coreProperties>
</file>