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 w:ascii="Times New Roman" w:hAnsi="Times New Roman"/>
                <w:sz w:val="24"/>
                <w:szCs w:val="24"/>
              </w:rPr>
              <w:t>30.12.2024</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2-01</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рист, Україна та Молдова (за Довіреністю від 01.01.2024)</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триченко Д.І.</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Повне найменування: ПРИВАТНЕ АКЦІОНЕРНЕ ТОВАРИСТВО "МОНДЕЛІС УКРАЇ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42600, Сумська обл., м. Тростянець, вул. Набережна, 28 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0038222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044) 490-13-72, (044) 490-13-1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Denys.Petrychenko@mdlz.co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 w:ascii="Times New Roman" w:hAnsi="Times New Roman"/>
                <w:sz w:val="24"/>
                <w:szCs w:val="24"/>
              </w:rPr>
              <w:t>https://www.mondelezinternational.com/ukraine/corporate-information/special-information/</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 w:ascii="Times New Roman" w:hAnsi="Times New Roman"/>
                <w:sz w:val="24"/>
                <w:szCs w:val="24"/>
              </w:rPr>
              <w:t>30.12.2024</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прийняття рішення про вчинення значних правочині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500"/>
        <w:gridCol w:w="1800"/>
        <w:gridCol w:w="1900"/>
        <w:gridCol w:w="2000"/>
        <w:gridCol w:w="2000"/>
        <w:gridCol w:w="22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з/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прийняття рішенн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инкова вартість предмета правочину,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артість активів емітента за даними останньої річної фінансової звітності,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піввідношення ринкової вартості майна або послуг, що є предметом правочину, до вартості активів емітента за даними останньої річної фінансової звітності (у відсотках)</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URL-адреса власного вебсайту, на якому розміщений витяг з протоколу загальних зборів акціонерів / засідання ради, на яких/якому прийняте рішення (для публічних акціонерних товариств)</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2024</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307 3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132 00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31,6386661087</w:t>
            </w:r>
            <w:r>
              <w:rPr>
                <w:rFonts w:cs="Times New Roman" w:ascii="Times New Roman" w:hAnsi="Times New Roman"/>
                <w:sz w:val="20"/>
                <w:szCs w:val="20"/>
                <w:lang w:val="ru-RU"/>
              </w:rPr>
              <w:t>449</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 xml:space="preserve">Єдиним (одноосібним) акціонером Товариства - ПРИВАТНИМ АКЦІОНЕРНИМ ТОВАРИСТВОМ «МОНДЕЛІС УКРАЇНА» - 20.12.2024 прийнято рішення про надання згоди на вчинення Товариством значного правочину, а саме:  на укладення Доповнення №15 до Контракту №RM 2400-9344 від 01.07.2024 про збільшення загальної вартості договору до 30 000 000 (тридцяти мільйонів) євро, що у перерахунку за офіційним курсом Національного банку України на дату прийняття рішення складає 1 307 310 000 грн.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мет правочину: поставка товару згідно з замовленням.</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инкова вартість майна або послуг чи сума коштів, що є предметом правочину, визначена відповідно до законодавства: 1 307 310 тис.грн.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артість активів емітента за даними останньої річної фінансової звітності: 4 132 001 тис.грн.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іввідношення ринкової вартості майна або послуг чи суми коштів, що є предметом правочину, до вартості активів емітента за даними останньої річної фінансової звітності: 31,6386661087449%.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гальна кількість голосуючих акцій - 3 424 2220 штук, кількість голосуючих акцій, що зареєструвалися для участі у загальних зборах - 3 424 222 штук, кількість голосуючих акцій, що проголосували "за" прийняття рішення - 3 424 222 штук, кількість голосуючих акцій, що проголосували "проти" прийняття рішення - 0.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датковi критерiї для вiднесення правочину до значного правочину, що не передбаченi законодавством, Статутом Товариства не визначенi.</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2024</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178 85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132 00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52,7311101812</w:t>
            </w:r>
            <w:r>
              <w:rPr>
                <w:rFonts w:cs="Times New Roman" w:ascii="Times New Roman" w:hAnsi="Times New Roman"/>
                <w:sz w:val="20"/>
                <w:szCs w:val="20"/>
                <w:lang w:val="ru-RU"/>
              </w:rPr>
              <w:t>415</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Єдиним (одноосібним) акціонером Товариства - ПРИВАТНИМ АКЦІОНЕРНИМ ТОВАРИСТВОМ «МОНДЕЛІС УКРАЇНА» - 20.12.2024 прийнято рішення про надання згоди на вчинення Товариством значного правочину, а саме:  на укладення Доповнення №11 до Контракту №RM 2400-9310 від 19.02.2024 про збільшення загальної вартості договору до 50 000 000 (п’ятдесяти мільйонів) євро, що у перерахунку за офіційним курсом Національного банку України на дату прийняття рішення складає 2 178 850 000 грн.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мет правочину: поставка товару згідно з замовленням.</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инкова вартість майна або послуг чи сума коштів, що є предметом правочину, визначена відповідно до законодавства: 2 178 850 тис.грн.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артість активів емітента за даними останньої річної фінансової звітності: 4 132 001 тис.грн.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іввідношення ринкової вартості майна або послуг чи суми коштів, що є предметом правочину, до вартості активів емітента за даними останньої річної фінансової звітності: 52,7311101812415%.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гальна кількість голосуючих акцій - 3 424 2220 штук, кількість голосуючих акцій, що зареєструвалися для участі у загальних зборах - 3 424 222 штук, кількість голосуючих акцій, що проголосували "за" прийняття рішення - 3 424 222 штук, кількість голосуючих акцій, що проголосували "проти" прийняття рішення - 0.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датковi критерiї для вiднесення правочину до значного правочину, що не передбаченi законодавством, Статутом Товариства не визначенi.</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2024</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614 62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132 00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63,277332217</w:t>
            </w:r>
            <w:r>
              <w:rPr>
                <w:rFonts w:cs="Times New Roman" w:ascii="Times New Roman" w:hAnsi="Times New Roman"/>
                <w:sz w:val="20"/>
                <w:szCs w:val="20"/>
                <w:lang w:val="ru-RU"/>
              </w:rPr>
              <w:t>4898</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 xml:space="preserve">Єдиним (одноосібним) акціонером Товариства - ПРИВАТНИМ АКЦІОНЕРНИМ ТОВАРИСТВОМ «МОНДЕЛІС УКРАЇНА» - 20.12.2024 прийнято рішення про надання згоди на вчинення Товариством значного правочину, а саме:  на укладення Доповнення №12 до Контракту №RM 2400-9333 від 01.05.2024 про збільшення загальної вартості договору до 60 000 000 (шістдесяти мільйонів) євро, що у перерахунку за офіційним курсом Національного банку України на дату прийняття рішення складає 2 614 620 000 грн.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мет правочину: поставка товару згідно з замовленням.</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инкова вартість майна або послуг чи сума коштів, що є предметом правочину, визначена відповідно до законодавства: 2 614 620 тис.грн.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артість активів емітента за даними останньої річної фінансової звітності: 4 132 001 тис.грн.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іввідношення ринкової вартості майна або послуг чи суми коштів, що є предметом правочину, до вартості активів емітента за даними останньої річної фінансової звітності: 63,2773322174898%.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гальна кількість голосуючих акцій - 3 424 2220 штук, кількість голосуючих акцій, що зареєструвалися для участі у загальних зборах - 3 424 222 штук, кількість голосуючих акцій, що проголосували "за" прийняття рішення - 3 424 222 штук, кількість голосуючих акцій, що проголосували "проти" прийняття рішення - 0.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датковi критерiї для вiднесення правочину до значного правочину, що не передбаченi законодавством, Статутом Товариства не визначенi.</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2024</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 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132 00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19,361079535</w:t>
            </w:r>
            <w:r>
              <w:rPr>
                <w:rFonts w:cs="Times New Roman" w:ascii="Times New Roman" w:hAnsi="Times New Roman"/>
                <w:sz w:val="20"/>
                <w:szCs w:val="20"/>
                <w:lang w:val="ru-RU"/>
              </w:rPr>
              <w:t>0727</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0"/>
                <w:szCs w:val="20"/>
              </w:rPr>
              <w:t xml:space="preserve">Єдиним (одноосібним) акціонером Товариства - ПРИВАТНИМ АКЦІОНЕРНИМ ТОВАРИСТВОМ «МОНДЕЛІС УКРАЇНА» - 20.12.2024 прийнято рішення про надання згоди на вчинення Товариством значного правочину, а саме: на укладення Додатку А-8 до Договору закупівлі товарів № RM 2300-9013 від 01.07.2023 про збільшення загальної вартості договору до 800 000 000 (восьмиста мільйонів) гривень.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мет правочину: поставка товару згідно з замовленням.</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инкова вартість майна або послуг чи сума коштів, що є предметом правочину, визначена відповідно до законодавства: 800 000 тис.грн.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артість активів емітента за даними останньої річної фінансової звітності: 4 132 001 тис.грн.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іввідношення ринкової вартості майна або послуг чи суми коштів, що є предметом правочину, до вартості активів емітента за даними останньої річної фінансової звітності: 19,3610795350727%.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гальна кількість голосуючих акцій - 3 424 2220 штук, кількість голосуючих акцій, що зареєструвалися для участі у загальних зборах - 3 424 222 штук, кількість голосуючих акцій, що проголосували "за" прийняття рішення - 3 424 222 штук, кількість голосуючих акцій, що проголосували "проти" прийняття рішення - 0.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датковi критерiї для вiднесення правочину до значного правочину, що не передбаченi законодавством, Статутом Товариства не визначенi.</w:t>
            </w:r>
          </w:p>
        </w:tc>
      </w:tr>
    </w:tbl>
    <w:p>
      <w:pPr>
        <w:pStyle w:val="Normal"/>
        <w:widowControl/>
        <w:bidi w:val="0"/>
        <w:spacing w:lineRule="auto" w:line="276" w:before="0" w:after="20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2</w:t>
    </w:r>
    <w:r>
      <w:rPr>
        <w:sz w:val="20"/>
        <w:szCs w:val="20"/>
        <w:rFonts w:cs="Times New Roman" w:ascii="Times New Roman" w:hAnsi="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23:09:00Z</dcterms:created>
  <dc:creator>Користувач Windows</dc:creator>
  <dc:description/>
  <cp:keywords/>
  <dc:language>en-US</dc:language>
  <cp:lastModifiedBy>Користувач Windows</cp:lastModifiedBy>
  <dcterms:modified xsi:type="dcterms:W3CDTF">2024-12-30T11:34:00Z</dcterms:modified>
  <cp:revision>4</cp:revision>
  <dc:subject/>
  <dc:title/>
</cp:coreProperties>
</file>