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0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0.20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79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1.2023</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ийняття загальними зборами акціонерного товариства рішення про виплату дивідендів: 27.10.2023 (рішення прийнято Єдиним (одноосібним) акціонером Товариства - ПРИВАТНИМ АКЦІОНЕРНИМ ТОВАРИСТВОМ «МОНДЕЛІС УКРАЇН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 27.10.2023.</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складення переліку осіб, які мають право на отримання дивідендів: 06.11.2023.</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дивідендів, що підлягають виплаті відповідно до рішення загальних зборів: 9 790 000,00 грн (дев’ять мільйонів сімсот дев’яності тисяч гривень 00 копійо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дивідендів на одну акцію: нарахування дивідендів проводиться на кожну просту іменну акцію Товариства шляхом ділення загальної суми дивідендів на загальну кількість акцій Товариства, що належать його акціонерам, а саме: шляхом ділення загальної суми дивідендів до виплати за 2013 рік у розмірі 9 790 000,00 грн на загальну кількість акцій, що належать акціонерам Товариства (3 424 222 штук простих іменних акцій), що становить 2,8590 грн. Виплата дивідендів проводиться з вирахуванням всіх відповідних податків згідно з вимогами чинного законодавства Україн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к виплати дивідендів: з 06.11.2023 до 30.11.2023.</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осіб виплати дивідендів: безпосередньо акціонерам на їхні гривнені рахунки, відкриті в банках в Україні. Виплата відповідних коштів здійснюється всім особам, які мають право на отримання дивідендів, пропорційно кількості належних їм прав на акції відповідного випуску.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ядок виплати дивідендів: виплата дивідендів акціонерам за рахунок частини прибутку, отриманого Товариством за 2013 рік, у розмірі 9 790 000,00 грн. здійснити шляхом виплати дивідендів у повному обсязі пропорційно та одночасно всім особам, що мають право на отримання дивідендів, протягом встановлених дат виплат.                                                                                    Додаткова інформація, яка необхідна для повного і точного розкриття інформації про дію, виходячи з конкретних умов фінансово-господарської діяльності Товариства: відсутн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даткова інформація: у відповідності до абз. 5 ч. 4 ст. 34 Закону України «Про акціонерні товариства»: "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33:00Z</dcterms:created>
  <dc:creator>Користувач Windows</dc:creator>
  <dc:description/>
  <cp:keywords/>
  <dc:language>en-US</dc:language>
  <cp:lastModifiedBy>Користувач Windows</cp:lastModifiedBy>
  <dcterms:modified xsi:type="dcterms:W3CDTF">2024-07-31T18:43:00Z</dcterms:modified>
  <cp:revision>3</cp:revision>
  <dc:subject/>
  <dc:title/>
</cp:coreProperties>
</file>