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10.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10</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10.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10.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4 8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9917185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Єдиним (одноосібним) акціонером Товариства - ПРИВАТНИМ АКЦІОНЕРНИМ ТОВАРИСТВОМ «МОНДЕЛІС УКРАЇНА» - 09.10.2024 прийнято рішення про надання згоди на вчинення Товариством значного правочину, а саме:  на укладення Доповнення № 6 до Контракту № RM 2400-9333 від 01.05.2024 про збільшення загальної вартості договору до 20 000 000 (двадцять мільйонів) євро, що у перерахунку за офіційним курсом Національного банку України на дату прийняття рішення складає 904 874 000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904 874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1,899171854%.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10.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31 09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73964817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Єдиним (одноосібним) акціонером Товариства - ПРИВАТНИМ АКЦІОНЕРНИМ ТОВАРИСТВОМ «МОНДЕЛІС УКРАЇНА» - 09.10.2024 прийнято рішення про надання згоди на вчинення Товариством значного правочину, а саме:  на укладення Доповнення №8 до Контракту № RM 2400-9310 від 19.02.2024 про збільшення загальної вартості договору до 25 000 000 (двадцять п’ять мільйонів) євро, що у перерахунку за офіційним курсом Національного банку України на дату прийняття рішення складає 1 131 092 500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1 131 092,5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7,3739648175%.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10.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57114700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ПРИВАТНИМ АКЦІОНЕРНИМ ТОВАРИСТВОМ «МОНДЕЛІС УКРАЇНА» - 09.10.2024 прийнято рішення про надання згоди на вчинення Товариством значного правочину, а саме:  на укладення Доповнення № А-6 до Генеральної Угоди про закупівлю товарів № RM 2100-8747 від 10.09.2021 про збільшення загальної вартості договору до 850 000 000 (вісімсот п’ятдесят мільйонів) гр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закупівля товарів.</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850 00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0,571147006%.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2</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9:36:00Z</dcterms:created>
  <dc:creator>Користувач Windows</dc:creator>
  <dc:description/>
  <dc:language>en-US</dc:language>
  <cp:lastModifiedBy>Користувач Windows</cp:lastModifiedBy>
  <dcterms:modified xsi:type="dcterms:W3CDTF">2024-10-09T09:36:00Z</dcterms:modified>
  <cp:revision>2</cp:revision>
  <dc:subject/>
  <dc:title/>
</cp:coreProperties>
</file>