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відомле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щодо несвоєчасного розкриття регульованої інформації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6465"/>
      </w:tblGrid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не найменування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АТНЕ АКЦІОНЕРНЕ ТОВАРИСТВО "МОНДЕЛІС УКРАЇНА" 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дентифікаційний код юридичної особи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82220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складання повідомлення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3.2025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ідстава повідомлення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  <w:tab/>
              <w:t>Несвоєчасне розкритт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Можливе несвоєчасне розкриття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а, яка розкриває інформацію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  <w:tab/>
              <w:t>Еміт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Особа, яка надає забезпечення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регульованої інформації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Регулярна інформаці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Річна інформаці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Проміж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  <w:tab/>
              <w:t>Особлива інформація: Відомості про прийняття рішення про вчинення значних правочинів, дата вчинення дії – 13.03.20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Особлива інформація емітентів іпотечних облігаці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Особлива інформація емітентів сертифікатів Ф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Інша інформація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к розкриття регульованої інформації відповідно до вимог законодавства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3.2025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ґрунтування причин, що призвели або можуть призвести до несвоєчасного розкриття інформації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ізаційно-технічні причини (Товариство несвоєчасно розкрило особливу інформацію (несвоєчасне подання до НКЦПФР) - Відомості про прийняття рішення про вчинення значних правочинів, дата вчинення дії – 13.03.2025 - з організаційно-технічних причин. (На власному сайті https://www.mondelezinternational.com/ukraine/corporate-information/special-information/ особлива інформація розміщена вчасно: 13.03.2025.)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ланована дата для розкриття регульованої інформації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3.202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570" w:footer="360" w:bottom="57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" w:hAnsi="Times New Roman" w:cs="Times New Roman"/>
        <w:sz w:val="20"/>
        <w:szCs w:val="20"/>
        <w:lang w:val="ru-RU"/>
      </w:rPr>
    </w:pPr>
    <w:r>
      <w:rPr>
        <w:rFonts w:cs="Times New Roman" w:ascii="Times New Roman" w:hAnsi="Times New Roman"/>
        <w:sz w:val="20"/>
        <w:szCs w:val="20"/>
        <w:lang w:val="ru-RU"/>
      </w:rPr>
      <w:fldChar w:fldCharType="begin"/>
    </w:r>
    <w:r>
      <w:rPr>
        <w:sz w:val="20"/>
        <w:szCs w:val="20"/>
        <w:rFonts w:cs="Times New Roman" w:ascii="Times New Roman" w:hAnsi="Times New Roman"/>
        <w:lang w:val="ru-RU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ru-RU"/>
      </w:rPr>
      <w:fldChar w:fldCharType="separate"/>
    </w:r>
    <w:r>
      <w:rPr>
        <w:sz w:val="20"/>
        <w:szCs w:val="20"/>
        <w:rFonts w:cs="Times New Roman" w:ascii="Times New Roman" w:hAnsi="Times New Roman"/>
        <w:lang w:val="ru-RU"/>
      </w:rPr>
      <w:t>1</w:t>
    </w:r>
    <w:r>
      <w:rPr>
        <w:sz w:val="20"/>
        <w:szCs w:val="20"/>
        <w:rFonts w:cs="Times New Roman" w:ascii="Times New Roman" w:hAnsi="Times New Roman"/>
        <w:lang w:val="ru-RU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8:44:00Z</dcterms:created>
  <dc:creator>Користувач Windows</dc:creator>
  <dc:description/>
  <dc:language>en-US</dc:language>
  <cp:lastModifiedBy>Користувач Windows</cp:lastModifiedBy>
  <dcterms:modified xsi:type="dcterms:W3CDTF">2025-03-25T08:44:00Z</dcterms:modified>
  <cp:revision>2</cp:revision>
  <dc:subject/>
  <dc:title/>
</cp:coreProperties>
</file>