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1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05.08.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12.2022</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20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251 1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796331362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30.12.2022 прийнято рішення про вчинення Товариством значного правочину, а саме: укладення Доповнення №16 від 30.12.2022 до Договору поставки №1900-3473 між ПрАТ «Монделіс Україна» та компанією ТОВ «Чіпси ЛЮКС» про збільшення загальної вартості договору до 4 200 000 000,00 грн (чотирьох мільярдів двухсот мільйонів гривень, 00 коп), у тому числі ПДВ 20% – 700 000 000,00 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4 200 000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4 251 170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98,7963313628954%.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12.2022</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389 606,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251 1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687631875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30.12.2022 прийнято рішення про вчинення Товариством значного правочину, а саме: укладення Доповнення №110 від 05.01.2023 до контракту №1300-5751 від 20.12.2013 між ПрАТ «Монделіс Україна» та компанією «CHOCOLUX» S.R.L. про збільшення загальної вартості контракту до 38 000 000 (тридцяти восьми мільйонів) доларів США, що у перерахунку за офіційним курсом Національного банку України на дату прийняття  рішення складає 1 389 606,8 тис.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и.</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1 389 606,8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4 251 170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32,6876318754602%.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rPr/>
      </w:pPr>
      <w:r>
        <w:rPr/>
      </w:r>
    </w:p>
    <w:p>
      <w:pPr>
        <w:pStyle w:val="Normal"/>
        <w:widowControl w:val="false"/>
        <w:autoSpaceDE w:val="false"/>
        <w:spacing w:lineRule="auto" w:line="240" w:before="0" w:after="0"/>
        <w:jc w:val="center"/>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7:03:00Z</dcterms:created>
  <dc:creator>Користувач Windows</dc:creator>
  <dc:description/>
  <cp:keywords/>
  <dc:language>en-US</dc:language>
  <cp:lastModifiedBy>Користувач Windows</cp:lastModifiedBy>
  <dcterms:modified xsi:type="dcterms:W3CDTF">2024-07-31T18:46:00Z</dcterms:modified>
  <cp:revision>4</cp:revision>
  <dc:subject/>
  <dc:title/>
</cp:coreProperties>
</file>