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MI ROOF 21-A</w:t>
      </w:r>
    </w:p>
    <w:p>
      <w:pPr>
        <w:pStyle w:val="Normal"/>
        <w:spacing w:before="24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dnoplášťová plochá střecha, hydroizolační vrstva ze dvou asfaltových pásů, tepelná izolace EPS, silikát</w:t>
      </w:r>
    </w:p>
    <w:p>
      <w:pPr>
        <w:pStyle w:val="Normal"/>
        <w:spacing w:before="240" w:after="240"/>
        <w:rPr/>
      </w:pPr>
      <w:r>
        <w:rPr>
          <w:b/>
        </w:rPr>
        <w:t>Způsob stabilizace:</w:t>
      </w:r>
      <w:r>
        <w:rPr/>
        <w:t xml:space="preserve"> lepení</w:t>
      </w:r>
    </w:p>
    <w:p>
      <w:pPr>
        <w:pStyle w:val="Normal"/>
        <w:spacing w:before="24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KLADBA STŘEŠNÍHO PLÁŠTĚ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701"/>
        <w:gridCol w:w="992"/>
        <w:gridCol w:w="42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b/>
                <w:sz w:val="20"/>
                <w:szCs w:val="20"/>
              </w:rPr>
              <w:t xml:space="preserve">Tloušťka </w:t>
            </w: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mm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dro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UROFLEX modrozelen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chní pás z SBS modifikovaného asfaltu, nosná vložka z netkané polyesterové rohože, horní povrch břidličný posy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dro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COLEP L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lepící podkladní pás z SBS modifikovaného asfaltu, spřažená skleněná nosná vložka, samolepící na spodním povrchu, samolepící podélný spo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tepelněizolační a spádov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ádové desky EPS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120 (Ø80)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ádové desky z pěnového polystyrenu, lepeny (a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elně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é desky EPS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(80)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é desky z pěnového polystyrenu, lepeny (a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otěsnící a vzduchotěsníc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DAGARD RADON AL-V4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ás z SBS modifikovaného asfaltu, kombinovaná nosná vložka z hliníku a skleněné rohož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pravn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MI Vedag penetrační nátě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etrační nátěr na bázi rozpouštědel, orientační spotřeba 0,3 l/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n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ikátová vrst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olitická železobetonová konstrukce</w:t>
            </w:r>
          </w:p>
        </w:tc>
      </w:tr>
    </w:tbl>
    <w:p>
      <w:pPr>
        <w:pStyle w:val="Normal"/>
        <w:spacing w:before="240" w:after="120"/>
        <w:rPr>
          <w:b/>
          <w:b/>
          <w:sz w:val="24"/>
        </w:rPr>
      </w:pPr>
      <w:r>
        <w:rPr>
          <w:b/>
          <w:sz w:val="24"/>
        </w:rPr>
        <w:t>DOPLŇKOVÉ MATERIÁL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701"/>
        <w:gridCol w:w="992"/>
        <w:gridCol w:w="42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 xml:space="preserve">Tloušťka </w:t>
            </w: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mm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pid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OSON EF TK 3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 lepící pěna, orientační spotřeba 75 ml/m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, pro lepení jedné vrstvy izolace</w:t>
            </w:r>
          </w:p>
        </w:tc>
      </w:tr>
    </w:tbl>
    <w:p>
      <w:pPr>
        <w:pStyle w:val="Normal"/>
        <w:spacing w:before="240" w:after="120"/>
        <w:rPr>
          <w:b/>
          <w:b/>
        </w:rPr>
      </w:pPr>
      <w:r>
        <w:rPr>
          <w:b/>
        </w:rPr>
        <w:t xml:space="preserve">TEPELNĚ TECHNICKÉ PARAMETRY SKLADBY DLE ČSN 73 0540-2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Doporučená hodnota U: celková průměrná tloušťka tepelné izolace min. 240 mm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Požadovaná hodnota U: celková průměrná tloušťka tepelné izolace min. 160 mm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>POZNÁMKY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Bez dalších opatření pro budovy s výškou střešního pláště do 25 m umístěné ve větrných oblastech I a II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Doporučený minimální sklon střešního pláště 3%, v případě sklonu větších než 5° (8,7 %) kontaktujte technické oddělení BMI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Okrajové podmínky tepelně technického výpočtu: interiér 20 °C a R.V. 50 % a 4. vlhkostní třída, exteriér -17 °C a R.V. 84 %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Tloušťka tepelněizolační vrstvy je navržena na doporučenou hodnotu součinitele prostupu tepla, tloušťka tepelněizolační vrstvy v závorce je navržena na požadovanou hodnotu součinitele prostupu tepla pro plochou střechu dle ČSN 73 0540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V případě pasivních domů kontaktujte technické oddělení BMI</w:t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6:00:00Z</dcterms:created>
  <dc:creator>Jan Vojtechovsky</dc:creator>
  <dc:description/>
  <cp:keywords/>
  <dc:language>en-US</dc:language>
  <cp:lastModifiedBy>Jan Vojtěchovský</cp:lastModifiedBy>
  <dcterms:modified xsi:type="dcterms:W3CDTF">2022-05-30T07:24:00Z</dcterms:modified>
  <cp:revision>5</cp:revision>
  <dc:subject/>
  <dc:title/>
</cp:coreProperties>
</file>