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2-A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plochá střecha, hydroizolační vrstva ze dvou asfaltových pásů, tepelná izolace z minerální vlny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FLEX modrozele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břidličný posy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ECT PYE G200 S4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nosná vložka ze skleněné tkaniny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 7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5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(10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GARD RADON AL-V4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Vedag penetrační nátě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rační nátěr na bázi rozpouštědel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beto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2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6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8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žární klasifikace B</w:t>
      </w:r>
      <w:r>
        <w:rPr>
          <w:vertAlign w:val="subscript"/>
        </w:rPr>
        <w:t>ROOF</w:t>
      </w:r>
      <w:r>
        <w:rPr/>
        <w:t xml:space="preserve">(t1) pro sklon střešního pláště do 20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11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2-05-30T07:27:00Z</dcterms:modified>
  <cp:revision>4</cp:revision>
  <dc:subject/>
  <dc:title/>
</cp:coreProperties>
</file>