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23</w:t>
      </w:r>
    </w:p>
    <w:p>
      <w:pPr>
        <w:pStyle w:val="Normal"/>
        <w:spacing w:before="240" w:after="240"/>
        <w:rPr/>
      </w:pPr>
      <w:r>
        <w:rPr>
          <w:b/>
          <w:sz w:val="24"/>
          <w:szCs w:val="24"/>
        </w:rPr>
        <w:t>Jednoplášťová plochá střecha, hydroizolační vrstva ze dvou asfaltových pásů, tepelná izolace z PIR, silikát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mechanické kot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ROFLEX modrozelen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nosná vložka z netkané polyesterové rohože, horní povrch břidličný posy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TECT PYE G200 S4 min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ladní pás z SBS modifikovaného asfaltu, nosná vložka ze skleněné tkaniny, kotven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MI Thermazone PIR spádové desk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Ø80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 PIR bez povrchové úprav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MI Thermazone PIR 50µ ALU rovné desk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PIR s AL fóli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GARD RADON AL-V4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MI Vedag penetrační nátě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etrační nátěr na bázi rozpouštědel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985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é teleskopické hmoždinky a šrouby do beto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 s korozní odolností 12 Kesternich cyklů a s přerušeným tepelným mostem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oporučená hodnota U: celková průměrná tloušťka tepelné izolace min. 160 m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ožadovaná hodnota U: -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tvení hydroizolační vrstvy provádět dle kotevního plánu zpracovaného v souladu s ČSN EN 1991-1-4, samostatnou stabilizaci tepelné izolace provádět min. 2 kotvami /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16:00Z</dcterms:created>
  <dc:creator>Jan Vojtechovsky</dc:creator>
  <dc:description/>
  <cp:keywords/>
  <dc:language>en-US</dc:language>
  <cp:lastModifiedBy>Jan Vojtěchovský</cp:lastModifiedBy>
  <cp:lastPrinted>2020-08-17T10:48:00Z</cp:lastPrinted>
  <dcterms:modified xsi:type="dcterms:W3CDTF">2022-05-30T07:30:00Z</dcterms:modified>
  <cp:revision>5</cp:revision>
  <dc:subject/>
  <dc:title/>
</cp:coreProperties>
</file>