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4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plochá střecha, hydroizolační vrstva ze dvou asfaltových pásů, bez tepelné izolace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nata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ECT PYE G200 S4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nosná vložka ze skleněné tkani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Vedag penetrační nátě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ční nátěr na bázi rozpouštědel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22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2-05-30T07:30:00Z</dcterms:modified>
  <cp:revision>4</cp:revision>
  <dc:subject/>
  <dc:title/>
</cp:coreProperties>
</file>