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6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EPS, dřevěný podklad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LEP L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odkladní pás z SBS modifikovaného asfaltu, spřažená skleněná nosná vložka, samolepící na spodním povrchu, samolepící podélný spoj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GARD RADON AL-V4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 hliníku a skleněné rohože, kotven (b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asfaltový pás s nosnou vložkou ze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řevo a desky na bázi dře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řevo a podklad na bázi dřeva (prkna, OSB, překližka)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dře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 a s přerušeným tepelným most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ebíky s širokou hlav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 xml:space="preserve">(t1) pro sklon střešního pláště do 20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kladbu je potřeba provádět v jednom pracovním kroku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50:00Z</dcterms:created>
  <dc:creator>Jan Vojtechovsky</dc:creator>
  <dc:description/>
  <cp:keywords/>
  <dc:language>en-US</dc:language>
  <cp:lastModifiedBy>Jan Vojtěchovský</cp:lastModifiedBy>
  <dcterms:modified xsi:type="dcterms:W3CDTF">2022-05-31T07:44:00Z</dcterms:modified>
  <cp:revision>9</cp:revision>
  <dc:subject/>
  <dc:title/>
</cp:coreProperties>
</file>