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7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bez tepelné izolace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asfaltový pás s nosnou vložkou ze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nebo kovové podlož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tvení hydroizolační vrstvy provádět dle kotevního plánu zpracovaného v souladu s ČSN EN 1991-1-4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6:00Z</dcterms:created>
  <dc:creator>Jan Vojtechovsky</dc:creator>
  <dc:description/>
  <cp:keywords/>
  <dc:language>en-US</dc:language>
  <cp:lastModifiedBy>Jan Vojtěchovský</cp:lastModifiedBy>
  <dcterms:modified xsi:type="dcterms:W3CDTF">2022-05-30T07:37:00Z</dcterms:modified>
  <cp:revision>6</cp:revision>
  <dc:subject/>
  <dc:title/>
</cp:coreProperties>
</file>