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2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tepelná izolace z minerální vlny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kombinovaná nosná vložka (sklo + PES), horní povrch břidličný posyp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spřažená nosná vložka z polyesteru a skleněné rohože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14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26T12:07:00Z</dcterms:modified>
  <cp:revision>6</cp:revision>
  <dc:subject/>
  <dc:title/>
</cp:coreProperties>
</file>