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3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e dvou asfaltových pásů, tepelná izolace z PIR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kombinovaná nosná vložka (sklo + PES), horní povrch břidličný posyp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spřažená nosná vložka z polyesteru a skleněné rohože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MI Thermazone PIR </w:t>
            </w:r>
            <w:r>
              <w:rPr>
                <w:sz w:val="20"/>
                <w:szCs w:val="20"/>
              </w:rPr>
              <w:t>spádové de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Ø80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PIR bez povrchové úprav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BMI Thermazone PIR 50µ ALU</w:t>
            </w:r>
            <w:r>
              <w:rPr>
                <w:sz w:val="20"/>
                <w:szCs w:val="20"/>
              </w:rPr>
              <w:t xml:space="preserve"> rovné de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PIR s AL fóli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VILLATHERM 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, spodní povrch THERM pru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poručená hodnota U: celková průměrná tloušťka tepelné izolace min. 160 m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adovaná hodnota U: -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0"/>
        <w:ind w:left="765" w:hanging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25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26T12:08:00Z</dcterms:modified>
  <cp:revision>7</cp:revision>
  <dc:subject/>
  <dc:title/>
</cp:coreProperties>
</file>