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04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plochá střecha, hydroizolační vrstva ze dvou asfaltových pásů, bez tepelné izolace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nata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T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kombinovaná nosná vložka (sklo + PES), horní povrch břidličný posyp, profilace spodního povrchu, příčný přesah bez posyp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spřažená nosná vložka z polyester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žární klasifikace B</w:t>
      </w:r>
      <w:r>
        <w:rPr>
          <w:vertAlign w:val="subscript"/>
        </w:rPr>
        <w:t>ROOF</w:t>
      </w:r>
      <w:r>
        <w:rPr/>
        <w:t xml:space="preserve">(t1) pro sklon střešního pláště do 20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spacing w:before="0" w:after="0"/>
        <w:ind w:left="765" w:hanging="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42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2-05-26T12:09:00Z</dcterms:modified>
  <cp:revision>6</cp:revision>
  <dc:subject/>
  <dc:title/>
</cp:coreProperties>
</file>