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05</w:t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plášťová plochá střecha, hydroizolační vrstva ze dvou asfaltových pásů, tepelná izolace z minerální vlny, TPZ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NT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kombinovaná nosná vložka (sklo + PES), horní povrch břidličný posyp, profilace spodního povrchu, příčný přesah bez posyp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ladní pás z SBS modifikovaného asfaltu, spřažená nosná vložka z polyesteru a skleněné rohože, kotven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minerální vlny 7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 5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(10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U-TEC F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lepící pás s nízkou požární zátěží, hliníková fólie vyztužená mřížko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pouze horní vlny, orientační spotřeba 0,15 l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oznámka: u trapézových plechů s povrchovou úpravou se přípravná vrstva neprovád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ézový ple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ézový plech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985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TPZ plech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2 Kesternich cyklů a s přerušeným tepelným mostem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6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80 mm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ŽÁRNÍ VLASTNOSTI SKLADB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žární klasifikace B</w:t>
      </w:r>
      <w:r>
        <w:rPr>
          <w:vertAlign w:val="subscript"/>
        </w:rPr>
        <w:t>ROOF</w:t>
      </w:r>
      <w:r>
        <w:rPr/>
        <w:t xml:space="preserve">(t1) pro sklon střešního pláště do 20°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tvení hydroizolační vrstvy provádět dle kotevního plánu zpracovaného v souladu s ČSN EN 1991-1-4, samostatnou stabilizaci tepelné izolace provádět min. 2 kotvami /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spacing w:before="0" w:after="0"/>
        <w:ind w:left="765" w:hanging="0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48:00Z</dcterms:created>
  <dc:creator>Jan Vojtechovsky</dc:creator>
  <dc:description/>
  <cp:keywords/>
  <dc:language>en-US</dc:language>
  <cp:lastModifiedBy>Jan Vojtěchovský</cp:lastModifiedBy>
  <cp:lastPrinted>2020-08-17T10:48:00Z</cp:lastPrinted>
  <dcterms:modified xsi:type="dcterms:W3CDTF">2022-05-26T12:10:00Z</dcterms:modified>
  <cp:revision>9</cp:revision>
  <dc:subject/>
  <dc:title/>
</cp:coreProperties>
</file>