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6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dřevěný podklad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,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kombinovaná nosná vložka (sklo + PES), horní povrch břidličný posyp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ARTHERM SK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THERM pruhy na spodním povrchu, speciální podélný spoj odolný proti prošlehnutí plame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b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OTH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spřažená nosná vložka ze skleněných vláken, horní povrch THERM pruhy pro přímé vlepování tepelné izolace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desky na bázi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podklad na bázi dřeva (prkna, OSB, překližka)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6:00Z</dcterms:created>
  <dc:creator>Jan Vojtechovsky</dc:creator>
  <dc:description/>
  <cp:keywords/>
  <dc:language>en-US</dc:language>
  <cp:lastModifiedBy>Jan Vojtěchovský</cp:lastModifiedBy>
  <dcterms:modified xsi:type="dcterms:W3CDTF">2022-05-26T12:11:00Z</dcterms:modified>
  <cp:revision>5</cp:revision>
  <dc:subject/>
  <dc:title/>
</cp:coreProperties>
</file>