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07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bez tepelné izolace, dřevěný podklad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kombinovaná nosná vložka (sklo + PES), horní povrch břidličný posyp, profilace spodního povrchu, příčný přesah bez posyp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COT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spřažená skleněná nosná vložka, speciální podélný spoj odolný proti prošlehnutí plamene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řevo a desky na bázi dře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řevo a podklad na bázi dřeva (prkna, OSB, překližka)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ebíky nebo kovové podložky a šrouby do dře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2 Kesternich cyklů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 xml:space="preserve">(t1) pro sklon střešního pláště do 20°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46:00Z</dcterms:created>
  <dc:creator>Jan Vojtechovsky</dc:creator>
  <dc:description/>
  <cp:keywords/>
  <dc:language>en-US</dc:language>
  <cp:lastModifiedBy>Jan Vojtěchovský</cp:lastModifiedBy>
  <dcterms:modified xsi:type="dcterms:W3CDTF">2022-05-26T12:12:00Z</dcterms:modified>
  <cp:revision>6</cp:revision>
  <dc:subject/>
  <dc:title/>
</cp:coreProperties>
</file>