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8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vegetační plochá střecha, hydroizolační vrstva ze dvou asfaltových pásů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lep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řízky rozchodník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tenzivní vegeta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substr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3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egetační substrá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skleněná roho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leněná rohož 8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nážní a hydroakumu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vegetační de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ční deska z polyuretanové pěny, profilovaný spodní povr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ÜNPLAST T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spřažená nosná vložka ze skleněné rohože, polyesterové rohože a skleněné mřížky, horní povrch břidličný posyp, odolnost proti prorůstání kořen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ARTHERM SK P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odkladní pás z SBS modifikovaného asfaltu, spřažená skleněná nosná vložka, samolepící THERM pruhy na spodním povrchu, speciální podélný spoj odolný proti prošlehnutí plame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VILLATHE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, horní povrch THERM pruhy pro přímé vlepování tepelné izolace, spodní povrch THERM pru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dalších opatření pro budovy s výškou střešního pláště do 25 m umístěné ve větrných oblastech I a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rstvy extenzivní vegetační střechy nad hydroizolační vrstvou jsou pouze orientační. Přesnou skladbu musí navrhnout zahradník dle typu vegetační vrstvy a místních podmíne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56:00Z</dcterms:created>
  <dc:creator>Jan Vojtechovsky</dc:creator>
  <dc:description/>
  <cp:keywords/>
  <dc:language>en-US</dc:language>
  <cp:lastModifiedBy>Jan Vojtěchovský</cp:lastModifiedBy>
  <dcterms:modified xsi:type="dcterms:W3CDTF">2022-05-26T12:16:00Z</dcterms:modified>
  <cp:revision>10</cp:revision>
  <dc:subject/>
  <dc:title/>
</cp:coreProperties>
</file>