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9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asfaltového pá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ÜNPLAST 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spřažená nosná vložka ze skleněné rohože, polyesterové rohože a skleněné mřížky, horní povrch břidličný posyp, odolnost proti prorůstání kořen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THERM SK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THERM pruhy na spodním povrchu, speciální podélný spoj odolný proti prošlehnutí pla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16:00Z</dcterms:created>
  <dc:creator>Jan Vojtechovsky</dc:creator>
  <dc:description/>
  <cp:keywords/>
  <dc:language>en-US</dc:language>
  <cp:lastModifiedBy>Jan Vojtěchovský</cp:lastModifiedBy>
  <dcterms:modified xsi:type="dcterms:W3CDTF">2022-05-26T12:17:00Z</dcterms:modified>
  <cp:revision>6</cp:revision>
  <dc:subject/>
  <dc:title/>
</cp:coreProperties>
</file>