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3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 TPO fólie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TEC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ás s nízkou požární zátěží, hliníková fólie vyztužená mřížk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1) pro sklon střešního pláště do 2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1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46:00Z</dcterms:modified>
  <cp:revision>5</cp:revision>
  <dc:subject/>
  <dc:title/>
</cp:coreProperties>
</file>