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34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Terasa, hydroizolační vrstva z TPO fólie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přitíž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ždice na systémových podložkách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OT ZOO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50 + 4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riérové betonové dlaždice na systémových rektifikovatelných podložkách PLOT ZOOM 2, pod podložky přířez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GUARD T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flexibilních polyolefinů (TPO), speciální nosná vložka z polyesterové tkaniny, pro stabilizaci mechanickým kotvením, UV stabil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horní povrch THERM pruhy pro přímé vlepování tepelné izolac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40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Doporučený minimální sklon střešního pláště 3%, v případě sklonu větších než 5° (8,7 %) kontaktujte technické oddělení BMI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Okrajové podmínky tepelně technického výpočtu: interiér 20 °C a R.V. 50 % a 4. vlhkostní třída, exteriér -17 °C a R.V. 84 %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Stabilizace skladby střešního pláště přitížením musí být navržena v souladu ČSN EN 1991-1-4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Tloušťka tepelněizolační vrstvy je navržena na doporučenou hodnotu součinitele prostupu tepla, tloušťka tepelněizolační vrstvy v závorce je navržena na požadovanou hodnotu součinitele prostupu tepla pro plochou střechu dle ČSN 73 0540. 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V případě pasivních domů kontaktujte technické oddělení B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22:00Z</dcterms:created>
  <dc:creator>Jan Vojtechovsky</dc:creator>
  <dc:description/>
  <cp:keywords/>
  <dc:language>en-US</dc:language>
  <cp:lastModifiedBy>Jan Vojtěchovský</cp:lastModifiedBy>
  <dcterms:modified xsi:type="dcterms:W3CDTF">2022-05-30T07:47:00Z</dcterms:modified>
  <cp:revision>6</cp:revision>
  <dc:subject/>
  <dc:title/>
</cp:coreProperties>
</file>