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41</w:t>
      </w:r>
    </w:p>
    <w:p>
      <w:pPr>
        <w:pStyle w:val="Normal"/>
        <w:spacing w:before="240" w:after="240"/>
        <w:rPr/>
      </w:pPr>
      <w:r>
        <w:rPr>
          <w:b/>
          <w:sz w:val="24"/>
          <w:szCs w:val="24"/>
        </w:rPr>
        <w:t>Jednoplášťová plochá střecha, hydroizolační vrstva z mPVC fólie, tepelná izolace EPS, silikát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mechanické kotv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ARPLAN F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- 2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ólie na bázi polyvinylchloridu (mPVC), nosná vložka z polyesterové tkaniny, pro stabilizaci mechanickým kotvením, UV stabilní, kotvena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ARPLAN GLASS FIBRE MAT 120 g/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kaná skleněná rohož 120 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EPS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20 (Ø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 pěnového polystyren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EPS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(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 pěnového polystyren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U-VILLATHERM 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</w:rPr>
              <w:t>pás z SBS modifikovaného asfaltu, kombinovaná nosná vložka z hliníku a skleněné rohože, spodní povrch THERM pruh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PLAST PRIM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chleschnoucí penetračně adhezní nátěr na bázi xylenu, orientační spotřeba 0,3 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litická železobetonová konstrukce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2127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stové teleskopické hmoždinky a šrouby do beto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 s korozní odolností 12 Kesternich cyklů a s přerušeným tepelným mostem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oporučená hodnota U: celková průměrná tloušťka tepelné izolace min. 240 m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žadovaná hodnota U: celková průměrná tloušťka tepelné izolace min. 160 mm 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ŽÁRNÍ VLASTNOSTI SKLADB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ožární klasifikace: B</w:t>
      </w:r>
      <w:r>
        <w:rPr>
          <w:vertAlign w:val="subscript"/>
        </w:rPr>
        <w:t>ROOF</w:t>
      </w:r>
      <w:r>
        <w:rPr/>
        <w:t xml:space="preserve">(t3) pro tloušťku fólie 1,5 mm, sklon střešního pláště do 10° </w:t>
      </w:r>
    </w:p>
    <w:p>
      <w:pPr>
        <w:pStyle w:val="Normal"/>
        <w:spacing w:before="0" w:after="0"/>
        <w:rPr/>
      </w:pPr>
      <w:r>
        <w:rPr/>
        <w:t>Tloušťka tepelné izolace EPS 100 musí být minimálně 30 mm, maximálně 500 mm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3"/>
        </w:numPr>
        <w:spacing w:before="0" w:after="0"/>
        <w:ind w:left="760" w:hanging="357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numPr>
          <w:ilvl w:val="0"/>
          <w:numId w:val="3"/>
        </w:numPr>
        <w:spacing w:before="0" w:after="0"/>
        <w:ind w:left="760" w:hanging="357"/>
        <w:rPr/>
      </w:pPr>
      <w:r>
        <w:rPr/>
        <w:t>Okrajové podmínky tepelně technického výpočtu: interiér 20 °C a R.V. 50 % a 4. vlhkostní třída, exteriér -17 °C a R.V. 84 %</w:t>
      </w:r>
    </w:p>
    <w:p>
      <w:pPr>
        <w:pStyle w:val="Normal"/>
        <w:numPr>
          <w:ilvl w:val="0"/>
          <w:numId w:val="3"/>
        </w:numPr>
        <w:spacing w:before="0" w:after="0"/>
        <w:ind w:left="760" w:hanging="357"/>
        <w:rPr/>
      </w:pPr>
      <w:r>
        <w:rPr/>
        <w:t>Kotvení hydroizolační vrstvy provádět dle kotevního plánu zpracovaného v souladu s ČSN EN 1991-1-4, samostatnou stabilizaci tepelné izolace provádět min. 2 kotvami /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before="0" w:after="0"/>
        <w:ind w:left="760" w:hanging="357"/>
        <w:rPr/>
      </w:pPr>
      <w:r>
        <w:rPr/>
        <w:t>Tloušťka tepelněizolační vrstvy je navržena na doporučenou hodnotu součinitele prostupu tepla, tloušťka tepelněizolační vrstvy v závorce je navržena na požadovanou hodnotu součinitele prostupu tepla pro plochou střechu dle ČSN 73 0540</w:t>
      </w:r>
    </w:p>
    <w:p>
      <w:pPr>
        <w:pStyle w:val="Normal"/>
        <w:numPr>
          <w:ilvl w:val="0"/>
          <w:numId w:val="3"/>
        </w:numPr>
        <w:spacing w:before="0" w:after="0"/>
        <w:ind w:left="760" w:hanging="357"/>
        <w:rPr/>
      </w:pPr>
      <w:r>
        <w:rPr/>
        <w:t>V případě pasivních domů kontaktujte technické oddělení BM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6:12:00Z</dcterms:created>
  <dc:creator>Jan Vojtechovsky</dc:creator>
  <dc:description/>
  <cp:keywords/>
  <dc:language>en-US</dc:language>
  <cp:lastModifiedBy>Jan Vojtěchovský</cp:lastModifiedBy>
  <dcterms:modified xsi:type="dcterms:W3CDTF">2022-05-30T07:50:00Z</dcterms:modified>
  <cp:revision>5</cp:revision>
  <dc:subject/>
  <dc:title/>
</cp:coreProperties>
</file>