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43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 mPVC fólie, tepelná izolace z minerální vlny, TPZ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ARPLAN F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– 2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polyvinylchloridu (mPVC), nosná vložka z polyesterové tkaniny, pro stabilizaci mechanickým kotvením, UV stabilní, kotvena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TEC F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ás s nízkou požární zátěží, hliníková fólie vyztužená mřížko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pouze horní vlny, orientační spotřeba 0,15 l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poznámka: u trapézových plechů s povrchovou úpravou se přípravná vrstva neprovád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TPZ plec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 xml:space="preserve">(t3) sklon střešního pláště do 10° </w:t>
      </w:r>
    </w:p>
    <w:p>
      <w:pPr>
        <w:pStyle w:val="Normal"/>
        <w:spacing w:before="0" w:after="0"/>
        <w:rPr/>
      </w:pPr>
      <w:r>
        <w:rPr/>
        <w:t>Tloušťka tepelné izolace z minerální vaty musí být minimálně 30 m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23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2-05-30T07:52:00Z</dcterms:modified>
  <cp:revision>4</cp:revision>
  <dc:subject/>
  <dc:title/>
</cp:coreProperties>
</file>