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44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Terasa, hydroizolační vrstva z mPVC fólie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přitíž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pochůz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ždice na systémových podložkách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OT ZOOM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50 + 4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xteriérové betonové dlaždice na systémových rektifikovatelných podložkách PLOT ZOOM 2, pod podložky přířez fól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ARPLAN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– 1,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lie na bázi polyvinylchloridu (mPVC), skleněná nosná vložka, pro stabilizaci přitížením, UV stabiln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sepa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ARPLAN GLASS FIBRE MAT 120 g/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kaná skleněná rohož 12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U-VILLATHE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, horní povrch THERM pruhy pro přímé vlepování tepelné izolace, spodní povrch THERM pru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d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OSON EF TK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lepící pěna, orientační spotřeba 40 m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Stabilizace skladby střešního pláště přitížením musí být navržena v souladu ČSN EN 1991-1-4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V případě pasivních domů kontaktujte technické oddělení BM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27:00Z</dcterms:created>
  <dc:creator>Jan Vojtechovsky</dc:creator>
  <dc:description/>
  <cp:keywords/>
  <dc:language>en-US</dc:language>
  <cp:lastModifiedBy>Jan Vojtěchovský</cp:lastModifiedBy>
  <dcterms:modified xsi:type="dcterms:W3CDTF">2022-05-30T07:54:00Z</dcterms:modified>
  <cp:revision>4</cp:revision>
  <dc:subject/>
  <dc:title/>
</cp:coreProperties>
</file>