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45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vegetační plochá střecha, hydroizolační vrstva z mPVC fólie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přitíž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řízky rozchod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nzivní veget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ubstr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substrá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kleněná roho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leněná rohož 8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ážní a hydroakumu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vegetační de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vegetační deska z polyuretanové pěny, profilovaný spodní povr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ethylenová fólie tl. 0,2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1,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polyvinylchloridu (mPVC), skleněná nosná vložka, pro stabilizaci přitížením, UV stabil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GLASS FIBRE MAT 120 g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kaná skleněná rohož 1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horní povrch THERM pruhy pro přímé vlepování tepelné izolac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40 ml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Stabilizace skladby střešního pláště přitížením musí být navržena v souladu ČSN EN 1991-1-4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Vrstvy extenzivní vegetační střechy nad hydroizolační vrstvou jsou pouze orientační. Přesnou skladbu musí navrhnout zahradník dle typu vegetační vrstvy a místních podmínek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V případě pasivních domů kontaktujte technické oddělení B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36:00Z</dcterms:created>
  <dc:creator>Jan Vojtechovsky</dc:creator>
  <dc:description/>
  <cp:keywords/>
  <dc:language>en-US</dc:language>
  <cp:lastModifiedBy>Jan Vojtěchovský</cp:lastModifiedBy>
  <dcterms:modified xsi:type="dcterms:W3CDTF">2022-05-30T07:58:00Z</dcterms:modified>
  <cp:revision>5</cp:revision>
  <dc:subject/>
  <dc:title/>
</cp:coreProperties>
</file>